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71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La Querce</w:t>
            </w:r>
            <w:r>
              <w:rPr/>
              <w:t xml:space="preserve"> 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72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24, 25 porz.</w:t>
            </w:r>
            <w:r>
              <w:rPr/>
              <w:t xml:space="preserve"> ____________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506, 1507, 1508, 1509</w:t>
            </w:r>
            <w:r>
              <w:rPr/>
              <w:t xml:space="preserve">  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-1777365</wp:posOffset>
                      </wp:positionV>
                      <wp:extent cx="312229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229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9585" cy="16783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4201" t="57742" r="6847" b="235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9585" cy="167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85pt;height:138.55pt;mso-wrap-distance-left:9.05pt;mso-wrap-distance-right:9.05pt;mso-wrap-distance-top:0pt;mso-wrap-distance-bottom:0pt;margin-top:-139.95pt;mso-position-vertical-relative:text;margin-left:19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9585" cy="16783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4201" t="57742" r="6847" b="235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9585" cy="167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2210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2210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2210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221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Alberi da frutta, acacie, olivi.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Restaurato  recentemente per agriturismo; presente una piscina .</w:t>
            </w:r>
            <w:r>
              <w:rPr/>
              <w:t xml:space="preserve"> 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Fienile a due piani con grigliati </w:t>
            </w:r>
            <w:r>
              <w:rPr>
                <w:smallCaps/>
              </w:rPr>
              <w:t xml:space="preserve">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71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2710815" cy="18415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0815" cy="184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6030" cy="174879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6030" cy="1748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45pt;height:14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6030" cy="174879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6030" cy="174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50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20015</wp:posOffset>
                      </wp:positionV>
                      <wp:extent cx="2713355" cy="182054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3355" cy="182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8570" cy="172783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8570" cy="1727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65pt;height:143.35pt;mso-wrap-distance-left:9.05pt;mso-wrap-distance-right:9.05pt;mso-wrap-distance-top:0pt;mso-wrap-distance-bottom:0pt;margin-top:9.4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8570" cy="172783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8570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50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32080</wp:posOffset>
                      </wp:positionV>
                      <wp:extent cx="2694940" cy="181800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4940" cy="181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0155" cy="172529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0155" cy="1725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2pt;height:143.15pt;mso-wrap-distance-left:9.05pt;mso-wrap-distance-right:9.05pt;mso-wrap-distance-top:0pt;mso-wrap-distance-bottom:0pt;margin-top:10.4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0155" cy="172529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0155" cy="172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150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80975</wp:posOffset>
                      </wp:positionV>
                      <wp:extent cx="2715895" cy="183642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5895" cy="1836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31110" cy="1743710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31110" cy="1743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85pt;height:144.6pt;mso-wrap-distance-left:9.05pt;mso-wrap-distance-right:9.05pt;mso-wrap-distance-top:0pt;mso-wrap-distance-bottom:0pt;margin-top:14.25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1110" cy="174371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1110" cy="1743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150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4-04-01T12:50:00Z</cp:lastPrinted>
  <dcterms:modified xsi:type="dcterms:W3CDTF">2004-11-25T10:35:00Z</dcterms:modified>
  <cp:revision>75</cp:revision>
  <dc:subject/>
  <dc:title>COMUNE DI  </dc:title>
</cp:coreProperties>
</file>